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8"/>
        <w:gridCol w:w="1674"/>
        <w:gridCol w:w="1642"/>
        <w:gridCol w:w="996"/>
        <w:gridCol w:w="657"/>
        <w:gridCol w:w="1650"/>
        <w:gridCol w:w="1113"/>
        <w:gridCol w:w="502"/>
        <w:gridCol w:w="1838"/>
      </w:tblGrid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HMMS Lesson Plan Template</w:t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Teacher: </w:t>
            </w:r>
            <w:r>
              <w:fldChar w:fldCharType="begin">
                <w:ffData>
                  <w:name w:val="Teacher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Veseskis</w:t>
            </w:r>
            <w:r/>
            <w:r>
              <w:rPr>
                <w:b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ubject: </w:t>
            </w:r>
            <w:r>
              <w:fldChar w:fldCharType="begin">
                <w:ffData>
                  <w:name w:val="Subject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>Technology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: 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Duration: </w:t>
            </w:r>
            <w:r>
              <w:fldChar w:fldCharType="begin">
                <w:ffData>
                  <w:name w:val="Duration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1 Class Peri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od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MT Literacy/ </w:t>
            </w:r>
            <w:r>
              <w:fldChar w:fldCharType="begin">
                <w:ffData>
                  <w:name w:val="Duration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            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Unit: </w:t>
            </w:r>
          </w:p>
        </w:tc>
      </w:tr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Students will be able to evaluate the quality of the information on a website using the </w:t>
            </w:r>
            <w:r>
              <w:rPr>
                <w:rFonts w:cs="Arial" w:ascii="Arial" w:hAnsi="Arial"/>
                <w:b/>
                <w:i/>
              </w:rPr>
              <w:t>5 criteria for evaluating websites</w:t>
            </w:r>
            <w:r>
              <w:rPr>
                <w:rFonts w:cs="Arial" w:ascii="Arial" w:hAnsi="Arial"/>
                <w:b/>
              </w:rPr>
              <w:t xml:space="preserve"> to determine if the information on a website can be used for research purposes.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31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ill engage in: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1455607055"/>
            <w:bookmarkStart w:id="1" w:name="__Fieldmark__4_145560705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1455607055"/>
            <w:bookmarkStart w:id="3" w:name="__Fieldmark__5_145560705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ependent Activities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1455607055"/>
            <w:bookmarkStart w:id="5" w:name="__Fieldmark__6_145560705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Cooperative Learning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1455607055"/>
            <w:bookmarkStart w:id="7" w:name="__Fieldmark__7_145560705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Group Instruction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1455607055"/>
            <w:bookmarkStart w:id="9" w:name="__Fieldmark__8_14556070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chnology Integration</w:t>
            </w:r>
          </w:p>
        </w:tc>
      </w:tr>
      <w:tr>
        <w:trPr/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1455607055"/>
            <w:bookmarkStart w:id="11" w:name="__Fieldmark__9_145560705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suals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0_1455607055"/>
            <w:bookmarkStart w:id="13" w:name="__Fieldmark__10_145560705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Project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_1455607055"/>
            <w:bookmarkStart w:id="15" w:name="__Fieldmark__11_145560705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ulations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2_1455607055"/>
            <w:bookmarkStart w:id="17" w:name="__Fieldmark__12_145560705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iring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3_1455607055"/>
            <w:bookmarkStart w:id="19" w:name="__Fieldmark__13_145560705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ands-on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4_1455607055"/>
            <w:bookmarkStart w:id="21" w:name="__Fieldmark__14_145560705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1455607055"/>
            <w:bookmarkStart w:id="23" w:name="__Fieldmark__15_145560705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er Tutoring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s Followed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/ Text References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 / Do No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your opinion what makes a good website when it comes to using the information found on the site for research purpos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on – Review of Previously Learned Materials / Lesson Connec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warm-up questio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of New Material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8_1455607055"/>
            <w:bookmarkStart w:id="25" w:name="__Fieldmark__18_145560705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/Presentation/Didactic Questioning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9_1455607055"/>
            <w:bookmarkStart w:id="27" w:name="__Fieldmark__19_145560705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//Model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0_1455607055"/>
            <w:bookmarkStart w:id="29" w:name="__Fieldmark__20_145560705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actice/Drill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1_1455607055"/>
            <w:bookmarkStart w:id="31" w:name="__Fieldmark__21_1455607055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icit Teaching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2_1455607055"/>
            <w:bookmarkStart w:id="33" w:name="__Fieldmark__22_145560705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fferentia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s a class go over each of the 5 criteria for evaluating a websit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Teacher will explain each criterion one at a tim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nd students will look at example websites that look at each of the criteria for evaluating a websit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d/Independent Practice with Corrective Feedbac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4_1455607055"/>
            <w:bookmarkStart w:id="35" w:name="__Fieldmark__24_1455607055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5_1455607055"/>
            <w:bookmarkStart w:id="37" w:name="__Fieldmark__25_1455607055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oration/Discover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6_1455607055"/>
            <w:bookmarkStart w:id="39" w:name="__Fieldmark__26_1455607055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ject or Group Assignmen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7_1455607055"/>
            <w:bookmarkStart w:id="41" w:name="__Fieldmark__27_1455607055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e teacher goes over one of the 5 criteria for evaluating a website, students will go to some websites and evaluate them based on the criteria discussed in clas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ssess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formal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1455607055"/>
            <w:bookmarkStart w:id="43" w:name="__Fieldmark__29_1455607055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bserv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1455607055"/>
            <w:bookmarkStart w:id="45" w:name="__Fieldmark__30_1455607055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estion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1455607055"/>
            <w:bookmarkStart w:id="47" w:name="__Fieldmark__31_1455607055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2_1455607055"/>
            <w:bookmarkStart w:id="49" w:name="__Fieldmark__32_1455607055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ritten Assignmen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3_1455607055"/>
            <w:bookmarkStart w:id="51" w:name="__Fieldmark__33_1455607055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4_1455607055"/>
            <w:bookmarkStart w:id="53" w:name="__Fieldmark__34_1455607055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st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35_1455607055"/>
            <w:bookmarkStart w:id="55" w:name="__Fieldmark__35_1455607055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iz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6_1455607055"/>
            <w:bookmarkStart w:id="57" w:name="__Fieldmark__36_1455607055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Evaluation Criteria workshe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esponses to discussion of each website students evaluate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son Closure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9_1455607055"/>
            <w:bookmarkStart w:id="59" w:name="__Fieldmark__39_1455607055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0_1455607055"/>
            <w:bookmarkStart w:id="61" w:name="__Fieldmark__40_1455607055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it Slip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1_1455607055"/>
            <w:bookmarkStart w:id="63" w:name="__Fieldmark__41_1455607055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2_1455607055"/>
            <w:bookmarkStart w:id="65" w:name="__Fieldmark__42_1455607055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come Statement (reflective)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3_1455607055"/>
            <w:bookmarkStart w:id="67" w:name="__Fieldmark__43_1455607055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Class Summary or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is the most important criteria for evaluating websites?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(at risk &amp; advanc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45_1455607055"/>
            <w:bookmarkStart w:id="69" w:name="__Fieldmark__45_145560705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cess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46_1455607055"/>
            <w:bookmarkStart w:id="71" w:name="__Fieldmark__46_1455607055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c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7_1455607055"/>
            <w:bookmarkStart w:id="73" w:name="__Fieldmark__47_1455607055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oup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8_1455607055"/>
            <w:bookmarkStart w:id="75" w:name="__Fieldmark__48_1455607055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erials/Resour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9_1455607055"/>
            <w:bookmarkStart w:id="77" w:name="__Fieldmark__49_145560705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tructional 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udents who are at risk may be teamed up with students who have better technology and reading skill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flectio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0:00Z</dcterms:created>
  <dc:creator>ccoonceewing</dc:creator>
  <dc:description/>
  <cp:keywords/>
  <dc:language>en-US</dc:language>
  <cp:lastModifiedBy>MHIS</cp:lastModifiedBy>
  <cp:lastPrinted>2007-08-10T13:05:00Z</cp:lastPrinted>
  <dcterms:modified xsi:type="dcterms:W3CDTF">2012-09-27T15:38:00Z</dcterms:modified>
  <cp:revision>4</cp:revision>
  <dc:subject/>
  <dc:title>HMMS Lesson Plan Template</dc:title>
</cp:coreProperties>
</file>