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8"/>
        <w:gridCol w:w="1674"/>
        <w:gridCol w:w="1642"/>
        <w:gridCol w:w="996"/>
        <w:gridCol w:w="657"/>
        <w:gridCol w:w="1650"/>
        <w:gridCol w:w="1113"/>
        <w:gridCol w:w="502"/>
        <w:gridCol w:w="1838"/>
      </w:tblGrid>
      <w:tr>
        <w:trPr/>
        <w:tc>
          <w:tcPr>
            <w:tcW w:w="11520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32"/>
                <w:szCs w:val="32"/>
              </w:rPr>
            </w:pPr>
            <w:r>
              <w:rPr>
                <w:rFonts w:cs="Trebuchet MS" w:ascii="Trebuchet MS" w:hAnsi="Trebuchet MS"/>
                <w:b/>
                <w:sz w:val="32"/>
                <w:szCs w:val="32"/>
              </w:rPr>
              <w:t>HMMS Lesson Plan Template</w:t>
            </w:r>
          </w:p>
        </w:tc>
      </w:tr>
      <w:tr>
        <w:trPr/>
        <w:tc>
          <w:tcPr>
            <w:tcW w:w="57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</w:rPr>
              <w:t xml:space="preserve">Teacher: </w:t>
            </w:r>
            <w:r>
              <w:fldChar w:fldCharType="begin">
                <w:ffData>
                  <w:name w:val="Teacher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b/>
              </w:rPr>
            </w:r>
            <w:r>
              <w:rPr>
                <w:b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b/>
              </w:rPr>
              <w:t>Veseskis</w:t>
            </w:r>
            <w:r/>
            <w:r>
              <w:rPr>
                <w:b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57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</w:rPr>
              <w:t xml:space="preserve">Subject: </w:t>
            </w:r>
            <w:r>
              <w:fldChar w:fldCharType="begin">
                <w:ffData>
                  <w:name w:val="Subject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b/>
                <w:lang w:val="en-US" w:eastAsia="en-US"/>
              </w:rPr>
            </w:r>
            <w:r>
              <w:rPr>
                <w:b/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b/>
                <w:lang w:val="en-US" w:eastAsia="en-US"/>
              </w:rPr>
              <w:t>Technology</w:t>
            </w:r>
            <w:r/>
            <w:r>
              <w:rPr>
                <w:b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lang w:val="en-US" w:eastAsia="en-US"/>
              </w:rPr>
            </w:r>
          </w:p>
        </w:tc>
      </w:tr>
      <w:tr>
        <w:trPr/>
        <w:tc>
          <w:tcPr>
            <w:tcW w:w="57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Date: </w:t>
            </w:r>
          </w:p>
        </w:tc>
        <w:tc>
          <w:tcPr>
            <w:tcW w:w="57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</w:rPr>
              <w:t xml:space="preserve">Duration: </w:t>
            </w:r>
            <w:r>
              <w:fldChar w:fldCharType="begin">
                <w:ffData>
                  <w:name w:val="Duration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b/>
              </w:rPr>
            </w:r>
            <w:r>
              <w:rPr>
                <w:b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b/>
              </w:rPr>
              <w:t>1 Class Peri</w:t>
            </w:r>
            <w:r>
              <w:rPr>
                <w:rFonts w:cs="Trebuchet MS" w:ascii="Trebuchet MS" w:hAnsi="Trebuchet MS"/>
                <w:b/>
                <w:lang w:val="en-US" w:eastAsia="en-US"/>
              </w:rPr>
              <w:t xml:space="preserve">od                </w:t>
            </w:r>
            <w:r/>
            <w:r>
              <w:rPr>
                <w:b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lang w:val="en-US" w:eastAsia="en-US"/>
              </w:rPr>
            </w:r>
          </w:p>
        </w:tc>
      </w:tr>
      <w:tr>
        <w:trPr/>
        <w:tc>
          <w:tcPr>
            <w:tcW w:w="57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CMT Literacy/ </w:t>
            </w:r>
            <w:r>
              <w:fldChar w:fldCharType="begin">
                <w:ffData>
                  <w:name w:val="Duration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b/>
                <w:lang w:val="en-US" w:eastAsia="en-US"/>
              </w:rPr>
            </w:r>
            <w:r>
              <w:rPr>
                <w:b/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b/>
                <w:lang w:val="en-US" w:eastAsia="en-US"/>
              </w:rPr>
              <w:t xml:space="preserve">                              </w:t>
            </w:r>
            <w:r/>
            <w:r>
              <w:rPr>
                <w:b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lang w:val="en-US" w:eastAsia="en-US"/>
              </w:rPr>
            </w:r>
          </w:p>
        </w:tc>
        <w:tc>
          <w:tcPr>
            <w:tcW w:w="57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Unit: </w:t>
            </w:r>
          </w:p>
        </w:tc>
      </w:tr>
      <w:tr>
        <w:trPr/>
        <w:tc>
          <w:tcPr>
            <w:tcW w:w="11520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son Objectives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</w:rPr>
              <w:t xml:space="preserve">Students will be able to evaluate the quality of the information on a website using the </w:t>
            </w:r>
            <w:r>
              <w:rPr>
                <w:rFonts w:cs="Arial" w:ascii="Arial" w:hAnsi="Arial"/>
                <w:b/>
                <w:i/>
              </w:rPr>
              <w:t>5 criteria for evaluating websites</w:t>
            </w:r>
            <w:r>
              <w:rPr>
                <w:rFonts w:cs="Arial" w:ascii="Arial" w:hAnsi="Arial"/>
                <w:b/>
              </w:rPr>
              <w:t xml:space="preserve"> to determine if the information on a website can be used for research purposes. </w:t>
            </w:r>
          </w:p>
          <w:p>
            <w:pPr>
              <w:pStyle w:val="Normal"/>
              <w:ind w:left="7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</w:tr>
      <w:tr>
        <w:trPr/>
        <w:tc>
          <w:tcPr>
            <w:tcW w:w="312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udents will engage in:</w:t>
            </w:r>
          </w:p>
        </w:tc>
        <w:tc>
          <w:tcPr>
            <w:tcW w:w="16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4_260662052"/>
            <w:bookmarkStart w:id="1" w:name="__Fieldmark__4_260662052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ecture</w:t>
            </w:r>
          </w:p>
        </w:tc>
        <w:tc>
          <w:tcPr>
            <w:tcW w:w="165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5_260662052"/>
            <w:bookmarkStart w:id="3" w:name="__Fieldmark__5_260662052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Independent Activities</w:t>
            </w:r>
          </w:p>
        </w:tc>
        <w:tc>
          <w:tcPr>
            <w:tcW w:w="16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6_260662052"/>
            <w:bookmarkStart w:id="5" w:name="__Fieldmark__6_260662052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Cooperative Learning</w:t>
            </w:r>
          </w:p>
        </w:tc>
        <w:tc>
          <w:tcPr>
            <w:tcW w:w="16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7_260662052"/>
            <w:bookmarkStart w:id="7" w:name="__Fieldmark__7_260662052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Whole Group Instruction</w:t>
            </w:r>
          </w:p>
        </w:tc>
        <w:tc>
          <w:tcPr>
            <w:tcW w:w="18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8_260662052"/>
            <w:bookmarkStart w:id="9" w:name="__Fieldmark__8_260662052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echnology Integration</w:t>
            </w:r>
          </w:p>
        </w:tc>
      </w:tr>
      <w:tr>
        <w:trPr/>
        <w:tc>
          <w:tcPr>
            <w:tcW w:w="14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9_260662052"/>
            <w:bookmarkStart w:id="11" w:name="__Fieldmark__9_260662052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Visuals</w:t>
            </w:r>
          </w:p>
        </w:tc>
        <w:tc>
          <w:tcPr>
            <w:tcW w:w="1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10_260662052"/>
            <w:bookmarkStart w:id="13" w:name="__Fieldmark__10_260662052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 Project</w:t>
            </w:r>
          </w:p>
        </w:tc>
        <w:tc>
          <w:tcPr>
            <w:tcW w:w="16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11_260662052"/>
            <w:bookmarkStart w:id="15" w:name="__Fieldmark__11_260662052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imulations</w:t>
            </w:r>
          </w:p>
        </w:tc>
        <w:tc>
          <w:tcPr>
            <w:tcW w:w="165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12_260662052"/>
            <w:bookmarkStart w:id="17" w:name="__Fieldmark__12_260662052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airing</w:t>
            </w:r>
          </w:p>
        </w:tc>
        <w:tc>
          <w:tcPr>
            <w:tcW w:w="16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13_260662052"/>
            <w:bookmarkStart w:id="19" w:name="__Fieldmark__13_260662052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Hands-on</w:t>
            </w:r>
          </w:p>
        </w:tc>
        <w:tc>
          <w:tcPr>
            <w:tcW w:w="16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14_260662052"/>
            <w:bookmarkStart w:id="21" w:name="__Fieldmark__14_260662052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enters</w:t>
            </w:r>
          </w:p>
        </w:tc>
        <w:tc>
          <w:tcPr>
            <w:tcW w:w="18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5_260662052"/>
            <w:bookmarkStart w:id="23" w:name="__Fieldmark__15_260662052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eer Tutoring</w:t>
            </w:r>
          </w:p>
        </w:tc>
      </w:tr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81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ures Followed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 / Text References</w:t>
            </w:r>
          </w:p>
        </w:tc>
      </w:tr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utes</w:t>
            </w:r>
          </w:p>
        </w:tc>
        <w:tc>
          <w:tcPr>
            <w:tcW w:w="81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m Up / Do Now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your opinion what makes a good website when it comes to using the information found on the site for research purpose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lang w:val="en-US" w:eastAsia="en-US"/>
              </w:rPr>
            </w:pPr>
            <w:r>
              <w:fldChar w:fldCharType="begin">
                <w:ffData>
                  <w:name w:val="Duration4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  <w:t xml:space="preserve">                            </w:t>
            </w:r>
            <w:r>
              <w:rPr>
                <w:rFonts w:cs="Trebuchet MS" w:ascii="Trebuchet MS" w:hAnsi="Trebuchet MS"/>
                <w:b/>
                <w:lang w:val="en-US" w:eastAsia="en-US"/>
              </w:rPr>
              <w:t xml:space="preserve">  </w:t>
            </w:r>
            <w:r/>
            <w:r>
              <w:rPr>
                <w:b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nutes</w:t>
            </w:r>
          </w:p>
        </w:tc>
        <w:tc>
          <w:tcPr>
            <w:tcW w:w="81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tiation – Review of Previously Learned Materials / Lesson Connection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ew warm-up question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lang w:val="en-US" w:eastAsia="en-US"/>
              </w:rPr>
            </w:pPr>
            <w:r>
              <w:fldChar w:fldCharType="begin">
                <w:ffData>
                  <w:name w:val="Duration5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  <w:t xml:space="preserve">                            </w:t>
            </w:r>
            <w:r>
              <w:rPr>
                <w:rFonts w:cs="Trebuchet MS" w:ascii="Trebuchet MS" w:hAnsi="Trebuchet MS"/>
                <w:b/>
                <w:lang w:val="en-US" w:eastAsia="en-US"/>
              </w:rPr>
              <w:t xml:space="preserve">  </w:t>
            </w:r>
            <w:r/>
            <w:r>
              <w:rPr>
                <w:b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nutes</w:t>
            </w:r>
          </w:p>
        </w:tc>
        <w:tc>
          <w:tcPr>
            <w:tcW w:w="81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sentation of New Material: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18_260662052"/>
            <w:bookmarkStart w:id="25" w:name="__Fieldmark__18_260662052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ecture/Presentation/Didactic Questioning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19_260662052"/>
            <w:bookmarkStart w:id="27" w:name="__Fieldmark__19_260662052"/>
            <w:bookmarkEnd w:id="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emonstration//Modeling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20_260662052"/>
            <w:bookmarkStart w:id="29" w:name="__Fieldmark__20_260662052"/>
            <w:bookmarkEnd w:id="2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ractice/Drill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21_260662052"/>
            <w:bookmarkStart w:id="31" w:name="__Fieldmark__21_260662052"/>
            <w:bookmarkEnd w:id="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Explicit Teaching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22_260662052"/>
            <w:bookmarkStart w:id="33" w:name="__Fieldmark__22_260662052"/>
            <w:bookmarkEnd w:id="3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ifferentiat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as a class go over each of the 5 criteria for evaluating a website.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rFonts w:cs="Arial" w:ascii="Arial" w:hAnsi="Arial"/>
              </w:rPr>
              <w:t>Teacher will explain each criterion one at a time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cher and students will look at example websites that look at each of the criteria for evaluating a website.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lang w:val="en-US" w:eastAsia="en-US"/>
              </w:rPr>
            </w:pPr>
            <w:r>
              <w:fldChar w:fldCharType="begin">
                <w:ffData>
                  <w:name w:val="Duration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  <w:t xml:space="preserve">                          </w:t>
            </w:r>
            <w:r>
              <w:rPr>
                <w:rFonts w:cs="Trebuchet MS" w:ascii="Trebuchet MS" w:hAnsi="Trebuchet MS"/>
                <w:b/>
                <w:lang w:val="en-US" w:eastAsia="en-US"/>
              </w:rPr>
              <w:t xml:space="preserve">  1. Evalutation Criteria Worksheet           2. Computers</w:t>
            </w:r>
            <w:r/>
            <w:r>
              <w:rPr>
                <w:b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nutes</w:t>
            </w:r>
          </w:p>
        </w:tc>
        <w:tc>
          <w:tcPr>
            <w:tcW w:w="81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ded/Independent Practice with Corrective Feedback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24_260662052"/>
            <w:bookmarkStart w:id="35" w:name="__Fieldmark__24_260662052"/>
            <w:bookmarkEnd w:id="3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roblem Solving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25_260662052"/>
            <w:bookmarkStart w:id="37" w:name="__Fieldmark__25_260662052"/>
            <w:bookmarkEnd w:id="3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Exploration/Discovery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" w:name="__Fieldmark__26_260662052"/>
            <w:bookmarkStart w:id="39" w:name="__Fieldmark__26_260662052"/>
            <w:bookmarkEnd w:id="3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roject or Group Assignment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" w:name="__Fieldmark__27_260662052"/>
            <w:bookmarkStart w:id="41" w:name="__Fieldmark__27_260662052"/>
            <w:bookmarkEnd w:id="4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ent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ter the teacher goes over one of the 5 criteria for evaluating a website, students will go to some websites and evaluate them based on the criteria discussed in class.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  <w:t xml:space="preserve">                                                        </w:t>
            </w:r>
            <w:r>
              <w:rPr>
                <w:rFonts w:cs="Trebuchet MS" w:ascii="Trebuchet MS" w:hAnsi="Trebuchet MS"/>
                <w:b/>
                <w:lang w:val="en-US" w:eastAsia="en-US"/>
              </w:rPr>
              <w:t xml:space="preserve">  1. Evalutation Criteria Worksheet           2. Computers</w:t>
            </w:r>
            <w:r/>
            <w:r>
              <w:rPr>
                <w:b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nutes</w:t>
            </w:r>
          </w:p>
        </w:tc>
        <w:tc>
          <w:tcPr>
            <w:tcW w:w="81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Assessment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formal: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" w:name="__Fieldmark__29_260662052"/>
            <w:bookmarkStart w:id="43" w:name="__Fieldmark__29_260662052"/>
            <w:bookmarkEnd w:id="4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bservation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" w:name="__Fieldmark__30_260662052"/>
            <w:bookmarkStart w:id="45" w:name="__Fieldmark__30_260662052"/>
            <w:bookmarkEnd w:id="4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Questioning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6" w:name="__Fieldmark__31_260662052"/>
            <w:bookmarkStart w:id="47" w:name="__Fieldmark__31_260662052"/>
            <w:bookmarkEnd w:id="4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ral Respon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mal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32_260662052"/>
            <w:bookmarkStart w:id="49" w:name="__Fieldmark__32_260662052"/>
            <w:bookmarkEnd w:id="4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Written Assignment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33_260662052"/>
            <w:bookmarkStart w:id="51" w:name="__Fieldmark__33_260662052"/>
            <w:bookmarkEnd w:id="5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roblem Solving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34_260662052"/>
            <w:bookmarkStart w:id="53" w:name="__Fieldmark__34_260662052"/>
            <w:bookmarkEnd w:id="5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Test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35_260662052"/>
            <w:bookmarkStart w:id="55" w:name="__Fieldmark__35_260662052"/>
            <w:bookmarkEnd w:id="5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Quiz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36_260662052"/>
            <w:bookmarkStart w:id="57" w:name="__Fieldmark__36_260662052"/>
            <w:bookmarkEnd w:id="5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resent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complete Evaluation Criteria workshee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responses to discussion of each website students evaluate.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  <w:t xml:space="preserve">                                                        </w:t>
            </w:r>
            <w:r>
              <w:rPr>
                <w:rFonts w:cs="Trebuchet MS" w:ascii="Trebuchet MS" w:hAnsi="Trebuchet MS"/>
                <w:b/>
                <w:lang w:val="en-US" w:eastAsia="en-US"/>
              </w:rPr>
              <w:t xml:space="preserve">  1. Evalutation Criteria Worksheet           2. Computers</w:t>
            </w:r>
            <w:r/>
            <w:r>
              <w:rPr>
                <w:b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inutes</w:t>
            </w:r>
          </w:p>
        </w:tc>
        <w:tc>
          <w:tcPr>
            <w:tcW w:w="81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esson Closure: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39_260662052"/>
            <w:bookmarkStart w:id="59" w:name="__Fieldmark__39_260662052"/>
            <w:bookmarkEnd w:id="5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ral Response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40_260662052"/>
            <w:bookmarkStart w:id="61" w:name="__Fieldmark__40_260662052"/>
            <w:bookmarkEnd w:id="6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Exit Slip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41_260662052"/>
            <w:bookmarkStart w:id="63" w:name="__Fieldmark__41_260662052"/>
            <w:bookmarkEnd w:id="6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emonstration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4" w:name="__Fieldmark__42_260662052"/>
            <w:bookmarkStart w:id="65" w:name="__Fieldmark__42_260662052"/>
            <w:bookmarkEnd w:id="6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utcome Statement (reflective)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43_260662052"/>
            <w:bookmarkStart w:id="67" w:name="__Fieldmark__43_260662052"/>
            <w:bookmarkEnd w:id="6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Whole Class Summary or Review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do you think is the most important criteria for evaluating websites? Why?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lang w:val="en-US" w:eastAsia="en-US"/>
              </w:rPr>
            </w:pPr>
            <w:r>
              <w:fldChar w:fldCharType="begin">
                <w:ffData>
                  <w:name w:val="Duration23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  <w:t xml:space="preserve">                            </w:t>
            </w:r>
            <w:r>
              <w:rPr>
                <w:rFonts w:cs="Trebuchet MS" w:ascii="Trebuchet MS" w:hAnsi="Trebuchet MS"/>
                <w:b/>
                <w:lang w:val="en-US" w:eastAsia="en-US"/>
              </w:rPr>
              <w:t xml:space="preserve">  </w:t>
            </w:r>
            <w:r/>
            <w:r>
              <w:rPr>
                <w:b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</w:tc>
        <w:tc>
          <w:tcPr>
            <w:tcW w:w="81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ifferentiation: (at risk &amp; advanced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45_260662052"/>
            <w:bookmarkStart w:id="69" w:name="__Fieldmark__45_260662052"/>
            <w:bookmarkEnd w:id="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ocess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46_260662052"/>
            <w:bookmarkStart w:id="71" w:name="__Fieldmark__46_260662052"/>
            <w:bookmarkEnd w:id="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oduct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47_260662052"/>
            <w:bookmarkStart w:id="73" w:name="__Fieldmark__47_260662052"/>
            <w:bookmarkEnd w:id="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rouping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48_260662052"/>
            <w:bookmarkStart w:id="75" w:name="__Fieldmark__48_260662052"/>
            <w:bookmarkEnd w:id="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aterials/Resourc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49_260662052"/>
            <w:bookmarkStart w:id="77" w:name="__Fieldmark__49_260662052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structional Form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Students who are at risk may be teamed up with students who have better technology and reading skills.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lang w:val="en-US" w:eastAsia="en-US"/>
              </w:rPr>
            </w:pPr>
            <w:r>
              <w:fldChar w:fldCharType="begin">
                <w:ffData>
                  <w:name w:val="Duration27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  <w:t xml:space="preserve">                            </w:t>
            </w:r>
            <w:r>
              <w:rPr>
                <w:rFonts w:cs="Trebuchet MS" w:ascii="Trebuchet MS" w:hAnsi="Trebuchet MS"/>
                <w:b/>
                <w:lang w:val="en-US" w:eastAsia="en-US"/>
              </w:rPr>
              <w:t xml:space="preserve">  </w:t>
            </w:r>
            <w:r/>
            <w:r>
              <w:rPr>
                <w:b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Reflection: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lang w:val="en-US" w:eastAsia="en-US"/>
              </w:rPr>
            </w:pPr>
            <w:r>
              <w:fldChar w:fldCharType="begin">
                <w:ffData>
                  <w:name w:val="Duration28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  <w:t xml:space="preserve">                            </w:t>
            </w:r>
            <w:r>
              <w:rPr>
                <w:rFonts w:cs="Trebuchet MS" w:ascii="Trebuchet MS" w:hAnsi="Trebuchet MS"/>
                <w:b/>
                <w:lang w:val="en-US" w:eastAsia="en-US"/>
              </w:rPr>
              <w:t xml:space="preserve">  </w:t>
            </w:r>
            <w:r/>
            <w:r>
              <w:rPr>
                <w:b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5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4:30:00Z</dcterms:created>
  <dc:creator>ccoonceewing</dc:creator>
  <dc:description/>
  <cp:keywords/>
  <dc:language>en-US</dc:language>
  <cp:lastModifiedBy>MHIS</cp:lastModifiedBy>
  <cp:lastPrinted>2007-08-10T13:05:00Z</cp:lastPrinted>
  <dcterms:modified xsi:type="dcterms:W3CDTF">2012-09-27T15:38:00Z</dcterms:modified>
  <cp:revision>4</cp:revision>
  <dc:subject/>
  <dc:title>HMMS Lesson Plan Template</dc:title>
</cp:coreProperties>
</file>