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8"/>
        <w:gridCol w:w="1674"/>
        <w:gridCol w:w="1642"/>
        <w:gridCol w:w="996"/>
        <w:gridCol w:w="657"/>
        <w:gridCol w:w="1650"/>
        <w:gridCol w:w="1113"/>
        <w:gridCol w:w="502"/>
        <w:gridCol w:w="1838"/>
      </w:tblGrid>
      <w:tr>
        <w:trPr/>
        <w:tc>
          <w:tcPr>
            <w:tcW w:w="1152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HMMS Lesson Plan Template</w:t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Teacher: </w:t>
            </w:r>
            <w:r>
              <w:fldChar w:fldCharType="begin">
                <w:ffData>
                  <w:name w:val="Teacher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</w:rPr>
            </w:r>
            <w:r>
              <w:rPr>
                <w:b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/>
              </w:rPr>
              <w:t>Veseskis</w:t>
            </w:r>
            <w:r/>
            <w:r>
              <w:rPr>
                <w:b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Subject: </w:t>
            </w:r>
            <w:r>
              <w:fldChar w:fldCharType="begin">
                <w:ffData>
                  <w:name w:val="Subject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lang w:val="en-US" w:eastAsia="en-US"/>
              </w:rPr>
              <w:t>Technology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Date: </w:t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Duration: </w:t>
            </w:r>
            <w:r>
              <w:fldChar w:fldCharType="begin">
                <w:ffData>
                  <w:name w:val="Duration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</w:rPr>
            </w:r>
            <w:r>
              <w:rPr>
                <w:b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/>
              </w:rPr>
              <w:t>1 Class Peri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od              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MT Literacy/ </w:t>
            </w:r>
            <w:r>
              <w:fldChar w:fldCharType="begin">
                <w:ffData>
                  <w:name w:val="Duration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                          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Unit: </w:t>
            </w:r>
          </w:p>
        </w:tc>
      </w:tr>
      <w:tr>
        <w:trPr/>
        <w:tc>
          <w:tcPr>
            <w:tcW w:w="1152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Objec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 xml:space="preserve">Students will be able to evaluate the quality of the information on a website using the </w:t>
            </w:r>
            <w:r>
              <w:rPr>
                <w:rFonts w:cs="Arial" w:ascii="Arial" w:hAnsi="Arial"/>
                <w:b/>
                <w:i/>
              </w:rPr>
              <w:t>5 criteria for evaluating websites</w:t>
            </w:r>
            <w:r>
              <w:rPr>
                <w:rFonts w:cs="Arial" w:ascii="Arial" w:hAnsi="Arial"/>
                <w:b/>
              </w:rPr>
              <w:t xml:space="preserve"> to determine if the information on a website can be used for research purposes. 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31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 will engage in:</w:t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4_3643366149"/>
            <w:bookmarkStart w:id="1" w:name="__Fieldmark__4_364336614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ecture</w:t>
            </w:r>
          </w:p>
        </w:tc>
        <w:tc>
          <w:tcPr>
            <w:tcW w:w="16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5_3643366149"/>
            <w:bookmarkStart w:id="3" w:name="__Fieldmark__5_364336614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dependent Activities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6_3643366149"/>
            <w:bookmarkStart w:id="5" w:name="__Fieldmark__6_3643366149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Cooperative Learning</w:t>
            </w:r>
          </w:p>
        </w:tc>
        <w:tc>
          <w:tcPr>
            <w:tcW w:w="16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7_3643366149"/>
            <w:bookmarkStart w:id="7" w:name="__Fieldmark__7_3643366149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hole Group Instruction</w:t>
            </w:r>
          </w:p>
        </w:tc>
        <w:tc>
          <w:tcPr>
            <w:tcW w:w="1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8_3643366149"/>
            <w:bookmarkStart w:id="9" w:name="__Fieldmark__8_364336614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chnology Integration</w:t>
            </w:r>
          </w:p>
        </w:tc>
      </w:tr>
      <w:tr>
        <w:trPr/>
        <w:tc>
          <w:tcPr>
            <w:tcW w:w="14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9_3643366149"/>
            <w:bookmarkStart w:id="11" w:name="__Fieldmark__9_3643366149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suals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0_3643366149"/>
            <w:bookmarkStart w:id="13" w:name="__Fieldmark__10_3643366149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 Project</w:t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1_3643366149"/>
            <w:bookmarkStart w:id="15" w:name="__Fieldmark__11_3643366149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mulations</w:t>
            </w:r>
          </w:p>
        </w:tc>
        <w:tc>
          <w:tcPr>
            <w:tcW w:w="16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2_3643366149"/>
            <w:bookmarkStart w:id="17" w:name="__Fieldmark__12_3643366149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airing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3_3643366149"/>
            <w:bookmarkStart w:id="19" w:name="__Fieldmark__13_3643366149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ands-on</w:t>
            </w:r>
          </w:p>
        </w:tc>
        <w:tc>
          <w:tcPr>
            <w:tcW w:w="16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4_3643366149"/>
            <w:bookmarkStart w:id="21" w:name="__Fieldmark__14_3643366149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nters</w:t>
            </w:r>
          </w:p>
        </w:tc>
        <w:tc>
          <w:tcPr>
            <w:tcW w:w="1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5_3643366149"/>
            <w:bookmarkStart w:id="23" w:name="__Fieldmark__15_364336614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er Tutoring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es Followed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/ Text References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 Up / Do Now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your opinion what makes a good website when it comes to using the information found on the site for research purpos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tion – Review of Previously Learned Materials / Lesson Connection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warm-up question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tion of New Material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8_3643366149"/>
            <w:bookmarkStart w:id="25" w:name="__Fieldmark__18_3643366149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ecture/Presentation/Didactic Questioning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9_3643366149"/>
            <w:bookmarkStart w:id="27" w:name="__Fieldmark__19_3643366149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monstration//Model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0_3643366149"/>
            <w:bookmarkStart w:id="29" w:name="__Fieldmark__20_3643366149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actice/Drill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1_3643366149"/>
            <w:bookmarkStart w:id="31" w:name="__Fieldmark__21_3643366149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plicit Teaching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2_3643366149"/>
            <w:bookmarkStart w:id="33" w:name="__Fieldmark__22_3643366149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fferentiat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as a class go over each of the 5 criteria for evaluating a website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</w:rPr>
              <w:t>Teacher will explain each criterion one at a time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and students will look at example websites that look at each of the criteria for evaluating a website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d/Independent Practice with Corrective Feedbac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4_3643366149"/>
            <w:bookmarkStart w:id="35" w:name="__Fieldmark__24_3643366149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blem Solv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5_3643366149"/>
            <w:bookmarkStart w:id="37" w:name="__Fieldmark__25_3643366149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ploration/Discover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6_3643366149"/>
            <w:bookmarkStart w:id="39" w:name="__Fieldmark__26_3643366149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ject or Group Assignmen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7_3643366149"/>
            <w:bookmarkStart w:id="41" w:name="__Fieldmark__27_3643366149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n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the teacher goes over one of the 5 criteria for evaluating a website, students will go to some websites and evaluate them based on the criteria discussed in class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Assessmen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formal: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9_3643366149"/>
            <w:bookmarkStart w:id="43" w:name="__Fieldmark__29_3643366149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bservation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30_3643366149"/>
            <w:bookmarkStart w:id="45" w:name="__Fieldmark__30_3643366149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Question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31_3643366149"/>
            <w:bookmarkStart w:id="47" w:name="__Fieldmark__31_3643366149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ral Respon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l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32_3643366149"/>
            <w:bookmarkStart w:id="49" w:name="__Fieldmark__32_3643366149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ritten Assignment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33_3643366149"/>
            <w:bookmarkStart w:id="51" w:name="__Fieldmark__33_3643366149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blem Solv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34_3643366149"/>
            <w:bookmarkStart w:id="53" w:name="__Fieldmark__34_3643366149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est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35_3643366149"/>
            <w:bookmarkStart w:id="55" w:name="__Fieldmark__35_3643366149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Quiz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36_3643366149"/>
            <w:bookmarkStart w:id="57" w:name="__Fieldmark__36_3643366149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omplete Evaluation Criteria workshee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responses to discussion of each website students evaluate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sson Closure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39_3643366149"/>
            <w:bookmarkStart w:id="59" w:name="__Fieldmark__39_3643366149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ral Respons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40_3643366149"/>
            <w:bookmarkStart w:id="61" w:name="__Fieldmark__40_3643366149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it Slip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41_3643366149"/>
            <w:bookmarkStart w:id="63" w:name="__Fieldmark__41_3643366149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monstration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42_3643366149"/>
            <w:bookmarkStart w:id="65" w:name="__Fieldmark__42_3643366149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come Statement (reflective)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43_3643366149"/>
            <w:bookmarkStart w:id="67" w:name="__Fieldmark__43_3643366149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hole Class Summary or Revie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think is the most important criteria for evaluating websites? Why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: (at risk &amp; advance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45_3643366149"/>
            <w:bookmarkStart w:id="69" w:name="__Fieldmark__45_3643366149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cess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46_3643366149"/>
            <w:bookmarkStart w:id="71" w:name="__Fieldmark__46_3643366149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duct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47_3643366149"/>
            <w:bookmarkStart w:id="73" w:name="__Fieldmark__47_3643366149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oup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8_3643366149"/>
            <w:bookmarkStart w:id="75" w:name="__Fieldmark__48_3643366149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aterials/Resour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9_3643366149"/>
            <w:bookmarkStart w:id="77" w:name="__Fieldmark__49_3643366149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tructional Fo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tudents who are at risk may be teamed up with students who have better technology and reading skills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7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flection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8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30:00Z</dcterms:created>
  <dc:creator>ccoonceewing</dc:creator>
  <dc:description/>
  <cp:keywords/>
  <dc:language>en-US</dc:language>
  <cp:lastModifiedBy>MHIS</cp:lastModifiedBy>
  <cp:lastPrinted>2007-08-10T13:05:00Z</cp:lastPrinted>
  <dcterms:modified xsi:type="dcterms:W3CDTF">2012-09-27T15:38:00Z</dcterms:modified>
  <cp:revision>4</cp:revision>
  <dc:subject/>
  <dc:title>HMMS Lesson Plan Template</dc:title>
</cp:coreProperties>
</file>